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lang w:val="en-US"/>
        </w:rPr>
        <w:t xml:space="preserve">1. </w:t>
      </w:r>
      <w:r>
        <w:rPr>
          <w:b/>
          <w:bCs/>
          <w:sz w:val="28"/>
        </w:rPr>
        <w:t>Как использовать шлюз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я удаленного соединения одного теплосчетчика с компьютером или модемом.</w:t>
        <w:br/>
        <w:br/>
      </w:r>
      <w:r>
        <w:rPr/>
        <w:t xml:space="preserve">Если расстояние от одного теплосчетчика до компьютера или модема более 30 метров, то для организации проводного соединения рекомендуется использовать два шлюза. Расстояние может быть до 300 метров и более. Оба шлюза должны иметь адрес 0 (что является заводской настройкой)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Определите: К чему будет подключена теплосчетчик: к компьютеру или модему. Соответственно, один из шлюзов должен быть подключен к разъему (</w:t>
      </w:r>
      <w:r>
        <w:rPr>
          <w:lang w:val="en-US"/>
        </w:rPr>
        <w:t>DB</w:t>
      </w:r>
      <w:r>
        <w:rPr/>
        <w:t>9 мама или папа) соответственно со схемой указанной ниж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ключите каждый шлюз к компьютеру непосредственно и блоку питания +5 вольт (см. схему ниже), и задайте его адрес равным 0 с помощью программы </w:t>
      </w:r>
      <w:r>
        <w:rPr>
          <w:lang w:val="en-US"/>
        </w:rPr>
        <w:t>Conf</w:t>
      </w:r>
      <w:r>
        <w:rPr/>
        <w:t>_485.</w:t>
      </w:r>
      <w:r>
        <w:rPr>
          <w:lang w:val="en-US"/>
        </w:rPr>
        <w:t>EX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е шлюзы один около компьютера, а другой около прибора. Соедините их с разъемами </w:t>
      </w:r>
      <w:r>
        <w:rPr>
          <w:lang w:val="en-US"/>
        </w:rPr>
        <w:t>RS</w:t>
      </w:r>
      <w:r>
        <w:rPr/>
        <w:t xml:space="preserve">232. Соедините клемм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шлюзов витой парой. Подключите источник питания к клеммам +5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DGND</w:t>
      </w:r>
      <w:r>
        <w:rPr/>
        <w:t xml:space="preserve"> шлюзов. Подключите его в сеть 220 вольт. У каждого шлюза может быть свой источник или один общий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пакет программ «Архив» на компьютер, который будет использоваться для сбора архивных данных и печа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ограмме «Выгрузка архива» в установках укажите </w:t>
      </w:r>
      <w:r>
        <w:rPr>
          <w:lang w:val="en-US"/>
        </w:rPr>
        <w:t>COM</w:t>
      </w:r>
      <w:r>
        <w:rPr/>
        <w:t xml:space="preserve"> порт (последовательный) к которому подключен нулевой шлюз или модем (если он используетс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м же укажите количество теплосчетчиков в сети = 1, если модем не используется, иначе укажите это количество в телефонном списке этой программы («Опрос приборов по списку через модем» -&gt; «Добавить»). </w:t>
      </w:r>
    </w:p>
    <w:p>
      <w:pPr>
        <w:pStyle w:val="Normal"/>
        <w:numPr>
          <w:ilvl w:val="0"/>
          <w:numId w:val="1"/>
        </w:numPr>
        <w:rPr/>
      </w:pPr>
      <w:r>
        <w:rPr/>
        <w:t>Попробуйте выгрузить архив этой программой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/>
        <w:br/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я сети теплосчетчиков (более одного теплосчетчика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оздание сети теплосчетчиков необходимо, если требуется к одному компьютеру или модему подключить несколько теплосчетч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е: </w:t>
      </w:r>
      <w:r>
        <w:rPr>
          <w:lang w:val="en-US"/>
        </w:rPr>
        <w:t>C</w:t>
      </w:r>
      <w:r>
        <w:rPr/>
        <w:t>колько теплосчетчиков будет в сети (к каждому теплосчетчику дожен быть подключен один шлюз)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: К чему будет подключена сеть теплосчетчиков: к компьютеру или модему. Соответственно, один дополнительный шлюз должен быть подключен к разъему (</w:t>
      </w:r>
      <w:r>
        <w:rPr>
          <w:lang w:val="en-US"/>
        </w:rPr>
        <w:t>DB</w:t>
      </w:r>
      <w:r>
        <w:rPr/>
        <w:t>9 мама или папа) соответственно со схемой указанной ниж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ключите каждый шлюз к компьютеру непосредственно и блоку питания +5 вольт (см. схему ниже), и задайте его адрес в сети с помощью программы </w:t>
      </w:r>
      <w:r>
        <w:rPr>
          <w:lang w:val="en-US"/>
        </w:rPr>
        <w:t>Conf</w:t>
      </w:r>
      <w:r>
        <w:rPr/>
        <w:t>_485.</w:t>
      </w:r>
      <w:r>
        <w:rPr>
          <w:lang w:val="en-US"/>
        </w:rPr>
        <w:t>EXE</w:t>
      </w:r>
      <w:r>
        <w:rPr/>
        <w:t>.</w:t>
        <w:br/>
        <w:t>Адрес шлюза, который будет подключен к компьютеру или модему должен быть НОЛЬ – это значение установлено по умолчанию изготовителем у всех шлюзов. Адреса шлюзов подключенных к теплосчетчику должны начинаться с 1 (один) и увеличиваться на 1 (один) без пропусков. Каждый шлюз должен иметь свой уникальный адре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е шлюзы один около компьютера, а другие около приборов. Соедините их с разъемами </w:t>
      </w:r>
      <w:r>
        <w:rPr>
          <w:lang w:val="en-US"/>
        </w:rPr>
        <w:t>RS</w:t>
      </w:r>
      <w:r>
        <w:rPr/>
        <w:t xml:space="preserve">232. Соедините клемм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шлюзов витой парой в сеть, согласно рисунку ниже. </w:t>
      </w:r>
      <w:r>
        <w:rPr>
          <w:b/>
          <w:bCs/>
          <w:u w:val="single"/>
        </w:rPr>
        <w:t>Крайние</w:t>
      </w:r>
      <w:r>
        <w:rPr/>
        <w:t xml:space="preserve"> шлюзы в цепи должны иметь проволочную перемычку между клеммой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TERM</w:t>
      </w:r>
      <w:r>
        <w:rPr/>
        <w:t>. В сети должен быть один из шлюз с буквой «</w:t>
      </w:r>
      <w:r>
        <w:rPr>
          <w:b/>
        </w:rPr>
        <w:t>М</w:t>
      </w:r>
      <w:r>
        <w:rPr/>
        <w:t>».</w:t>
        <w:br/>
        <w:t>Каждый шлюз подключите к его теплосчетчику, а шлюз с адресом 0 к компьютеру или модему.</w:t>
      </w:r>
    </w:p>
    <w:p>
      <w:pPr>
        <w:pStyle w:val="Normal"/>
        <w:numPr>
          <w:ilvl w:val="0"/>
          <w:numId w:val="2"/>
        </w:numPr>
        <w:rPr/>
      </w:pPr>
      <w:r>
        <w:rPr/>
        <w:t>Подключите источник питания к клеммам +5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DGND</w:t>
      </w:r>
      <w:r>
        <w:rPr/>
        <w:t xml:space="preserve"> шлюзов. Подключите его в сеть 220 вольт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пакет программ «Архив» на компьютер, который будет использоваться для сбора архивных данных и печа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грамме «Выгрузка архива» в установках укажите </w:t>
      </w:r>
      <w:r>
        <w:rPr>
          <w:lang w:val="en-US"/>
        </w:rPr>
        <w:t>COM</w:t>
      </w:r>
      <w:r>
        <w:rPr/>
        <w:t xml:space="preserve"> порт (последовательный) к которому подключен нулевой шлюз или модем (если он используетс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м же укажите количество теплосчетчиков в сети, если модем не используется, иначе укажите это количество в телефонном списке этой программы («Опрос приборов по списку через модем» -&gt; «Добавить»). 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выгрузить архив этой программо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. Назначение клемм шлюза </w:t>
      </w:r>
      <w:r>
        <w:rPr>
          <w:b/>
          <w:bCs/>
          <w:sz w:val="28"/>
          <w:lang w:val="en-US"/>
        </w:rPr>
        <w:t>RS</w:t>
      </w:r>
      <w:r>
        <w:rPr>
          <w:b/>
          <w:bCs/>
          <w:sz w:val="28"/>
        </w:rPr>
        <w:t>232&lt;-&gt;</w:t>
      </w:r>
      <w:r>
        <w:rPr>
          <w:b/>
          <w:bCs/>
          <w:sz w:val="28"/>
          <w:lang w:val="en-US"/>
        </w:rPr>
        <w:t>RS</w:t>
      </w:r>
      <w:r>
        <w:rPr>
          <w:b/>
          <w:bCs/>
          <w:sz w:val="28"/>
        </w:rPr>
        <w:t>48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4572000" cy="13716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71600"/>
                          <a:chOff x="0" y="0"/>
                          <a:chExt cx="4572000" cy="13716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2400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714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RM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1pt;width:360pt;height:108pt" coordorigin="-180,122" coordsize="7200,2160">
                <v:rect id="shape_0" fillcolor="white" stroked="t" o:allowincell="f" style="position:absolute;left:1440;top:122;width:37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22;width:5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22;width:5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122;width:269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180;top:122;width:10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R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2;width:10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60;top:302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 w:eastAsia="en-US"/>
        </w:rPr>
        <w:t>2. Подключ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 </w:t>
      </w:r>
      <w:r>
        <w:rPr>
          <w:b/>
          <w:bCs/>
          <w:lang w:val="en-US"/>
        </w:rPr>
        <w:t>RS23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. Подключение к компьютеру или теплосчетч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ется разъем </w:t>
      </w:r>
      <w:r>
        <w:rPr>
          <w:lang w:val="en-US"/>
        </w:rPr>
        <w:t>DB</w:t>
      </w:r>
      <w:r>
        <w:rPr/>
        <w:t>9</w:t>
      </w:r>
      <w:r>
        <w:rPr>
          <w:lang w:val="en-US"/>
        </w:rPr>
        <w:t>F</w:t>
      </w:r>
      <w:r>
        <w:rPr/>
        <w:t xml:space="preserve"> (ма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з             Разъем</w:t>
      </w:r>
    </w:p>
    <w:p>
      <w:pPr>
        <w:pStyle w:val="Normal"/>
        <w:rPr/>
      </w:pPr>
      <w:r>
        <w:rPr/>
        <w:t xml:space="preserve">   </w:t>
      </w:r>
      <w:r>
        <w:rPr/>
        <w:t>6 ---------------- 2</w:t>
      </w:r>
    </w:p>
    <w:p>
      <w:pPr>
        <w:pStyle w:val="Normal"/>
        <w:rPr/>
      </w:pPr>
      <w:r>
        <w:rPr/>
        <w:t xml:space="preserve">   </w:t>
      </w:r>
      <w:r>
        <w:rPr/>
        <w:t>7 ---------------- 3</w:t>
      </w:r>
    </w:p>
    <w:p>
      <w:pPr>
        <w:pStyle w:val="Normal"/>
        <w:rPr/>
      </w:pPr>
      <w:r>
        <w:rPr/>
        <w:t xml:space="preserve">   </w:t>
      </w:r>
      <w:r>
        <w:rPr/>
        <w:t>8 ---------------- 8</w:t>
      </w:r>
    </w:p>
    <w:p>
      <w:pPr>
        <w:pStyle w:val="Normal"/>
        <w:rPr/>
      </w:pPr>
      <w:r>
        <w:rPr/>
        <w:t xml:space="preserve">   </w:t>
      </w:r>
      <w:r>
        <w:rPr/>
        <w:t>9 ---------------- 7</w:t>
      </w:r>
    </w:p>
    <w:p>
      <w:pPr>
        <w:pStyle w:val="Normal"/>
        <w:rPr/>
      </w:pPr>
      <w:r>
        <w:rPr/>
        <w:t xml:space="preserve"> </w:t>
      </w:r>
      <w:r>
        <w:rPr/>
        <w:t>10 ----------------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Подключение к моде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ется разъем </w:t>
      </w:r>
      <w:r>
        <w:rPr>
          <w:lang w:val="en-US"/>
        </w:rPr>
        <w:t>DB</w:t>
      </w:r>
      <w:r>
        <w:rPr/>
        <w:t>9</w:t>
      </w:r>
      <w:r>
        <w:rPr>
          <w:lang w:val="en-US"/>
        </w:rPr>
        <w:t>M</w:t>
      </w:r>
      <w:r>
        <w:rPr/>
        <w:t xml:space="preserve"> (па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з             Разъем</w:t>
      </w:r>
    </w:p>
    <w:p>
      <w:pPr>
        <w:pStyle w:val="Normal"/>
        <w:rPr/>
      </w:pPr>
      <w:r>
        <w:rPr/>
        <w:t xml:space="preserve">   </w:t>
      </w:r>
      <w:r>
        <w:rPr/>
        <w:t>6 ---------------- 3</w:t>
      </w:r>
    </w:p>
    <w:p>
      <w:pPr>
        <w:pStyle w:val="Normal"/>
        <w:rPr/>
      </w:pPr>
      <w:r>
        <w:rPr/>
        <w:t xml:space="preserve">   </w:t>
      </w:r>
      <w:r>
        <w:rPr/>
        <w:t>7 ---------------- 2</w:t>
      </w:r>
    </w:p>
    <w:p>
      <w:pPr>
        <w:pStyle w:val="Normal"/>
        <w:rPr/>
      </w:pPr>
      <w:r>
        <w:rPr/>
        <w:t xml:space="preserve">   </w:t>
      </w:r>
      <w:r>
        <w:rPr/>
        <w:t>8 ---------------- 7</w:t>
      </w:r>
    </w:p>
    <w:p>
      <w:pPr>
        <w:pStyle w:val="Normal"/>
        <w:rPr/>
      </w:pPr>
      <w:r>
        <w:rPr/>
        <w:t xml:space="preserve">   </w:t>
      </w:r>
      <w:r>
        <w:rPr/>
        <w:t>9 ---------------- 8</w:t>
      </w:r>
    </w:p>
    <w:p>
      <w:pPr>
        <w:pStyle w:val="Normal"/>
        <w:rPr/>
      </w:pPr>
      <w:r>
        <w:rPr/>
        <w:t xml:space="preserve"> </w:t>
      </w:r>
      <w:r>
        <w:rPr/>
        <w:t>10 ---------------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 </w:t>
      </w:r>
      <w:r>
        <w:rPr>
          <w:b/>
          <w:bCs/>
          <w:lang w:val="en-US"/>
        </w:rPr>
        <w:t>RS</w:t>
      </w:r>
      <w:r>
        <w:rPr>
          <w:b/>
          <w:bCs/>
        </w:rPr>
        <w:t>4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торона с клеммами 1 – 5 относится к </w:t>
      </w:r>
      <w:r>
        <w:rPr>
          <w:lang w:val="en-US"/>
        </w:rPr>
        <w:t>RS</w:t>
      </w:r>
      <w:r>
        <w:rPr/>
        <w:t xml:space="preserve">485. Сторона с клеммами 6 – 10 относится к </w:t>
      </w:r>
      <w:r>
        <w:rPr>
          <w:lang w:val="en-US"/>
        </w:rPr>
        <w:t>RS</w:t>
      </w:r>
      <w:r>
        <w:rPr/>
        <w:t>232.</w:t>
      </w:r>
    </w:p>
    <w:p>
      <w:pPr>
        <w:pStyle w:val="Normal"/>
        <w:rPr/>
      </w:pPr>
      <w:r>
        <w:rPr>
          <w:lang w:val="en-US"/>
        </w:rPr>
        <w:t>RS</w:t>
      </w:r>
      <w:r>
        <w:rPr/>
        <w:t xml:space="preserve">232 гальванически отвязан от </w:t>
      </w:r>
      <w:r>
        <w:rPr>
          <w:lang w:val="en-US"/>
        </w:rPr>
        <w:t>RS</w:t>
      </w:r>
      <w:r>
        <w:rPr/>
        <w:t>4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шлюзы могут питаться от одного </w:t>
      </w:r>
      <w:r>
        <w:rPr>
          <w:b/>
          <w:bCs/>
          <w:u w:val="single"/>
        </w:rPr>
        <w:t>стабилизированного</w:t>
      </w:r>
      <w:r>
        <w:rPr/>
        <w:t xml:space="preserve"> источника 5 вольт. Максимальный ток, которого =  50 </w:t>
      </w:r>
      <w:r>
        <w:rPr>
          <w:lang w:val="en-US"/>
        </w:rPr>
        <w:t>mA</w:t>
      </w:r>
      <w:r>
        <w:rPr/>
        <w:t xml:space="preserve"> * количество шлюз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ля объединения шлюзов в сеть, нужно соединить одноименные клеммы </w:t>
      </w:r>
      <w:r>
        <w:rPr>
          <w:lang w:val="en-US"/>
        </w:rPr>
        <w:t>RS</w:t>
      </w:r>
      <w:r>
        <w:rPr/>
        <w:t xml:space="preserve">485 у всех шлюзов. То есть все А между собой, </w:t>
      </w:r>
      <w:r>
        <w:rPr>
          <w:lang w:val="en-US"/>
        </w:rPr>
        <w:t>B</w:t>
      </w:r>
      <w:r>
        <w:rPr/>
        <w:t xml:space="preserve"> между собой, </w:t>
      </w:r>
      <w:r>
        <w:rPr>
          <w:lang w:val="en-US"/>
        </w:rPr>
        <w:t>DGND</w:t>
      </w:r>
      <w:r>
        <w:rPr/>
        <w:t xml:space="preserve"> между собой. </w:t>
      </w:r>
    </w:p>
    <w:p>
      <w:pPr>
        <w:pStyle w:val="Normal"/>
        <w:rPr/>
      </w:pPr>
      <w:r>
        <w:rPr/>
        <w:t xml:space="preserve">Кабель соединяющий клемм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должен быть </w:t>
      </w:r>
      <w:r>
        <w:rPr>
          <w:b/>
          <w:bCs/>
          <w:u w:val="single"/>
        </w:rPr>
        <w:t>витая пара.</w:t>
      </w:r>
    </w:p>
    <w:p>
      <w:pPr>
        <w:pStyle w:val="Normal"/>
        <w:rPr/>
      </w:pPr>
      <w:r>
        <w:rPr/>
        <w:t>Если используется общий источник питания, то клеммы +5</w:t>
      </w:r>
      <w:r>
        <w:rPr>
          <w:lang w:val="en-US"/>
        </w:rPr>
        <w:t>V</w:t>
      </w:r>
      <w:r>
        <w:rPr/>
        <w:t xml:space="preserve"> также надо соединить между собой и подключить к источнику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юзы, как требует стандарт </w:t>
      </w:r>
      <w:r>
        <w:rPr>
          <w:lang w:val="en-US"/>
        </w:rPr>
        <w:t>RS</w:t>
      </w:r>
      <w:r>
        <w:rPr/>
        <w:t xml:space="preserve">485, должны соединяться в цепочку: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5715000" cy="171450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14680"/>
                          <a:chOff x="0" y="0"/>
                          <a:chExt cx="5715000" cy="17146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656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GN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114480"/>
                            <a:ext cx="1371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799920"/>
                              <a:ext cx="685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114480"/>
                            <a:ext cx="1371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799920"/>
                              <a:ext cx="685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080" y="114480"/>
                            <a:ext cx="1371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799920"/>
                              <a:ext cx="685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25pt;width:449.95pt;height:135pt" coordorigin="-540,125" coordsize="8999,2700">
                <v:line id="shape_0" from="360,665" to="845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93" to="8459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25" to="845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40;top:125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G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305;width:2160;height:2520">
                  <v:rect id="shape_0" fillcolor="white" stroked="t" o:allowincell="f" style="position:absolute;left:1620;top:1565;width:107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60,305" to="1260,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745" to="1619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65" to="900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05" to="161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025" to="540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465" to="1619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0;top:305;width:2160;height:2520">
                  <v:rect id="shape_0" fillcolor="white" stroked="t" o:allowincell="f" style="position:absolute;left:3960;top:1565;width:107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0,305" to="3600,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745" to="3959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665" to="3240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2105" to="395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025" to="2880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465" to="3959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0;top:305;width:2160;height:2520">
                  <v:rect id="shape_0" fillcolor="white" stroked="t" o:allowincell="f" style="position:absolute;left:6480;top:1565;width:107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05" to="6120,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745" to="6479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665" to="5760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105" to="647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025" to="5400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465" to="6479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длина кабеля от общей шины до шлюза не более 2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419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.85pt" to="35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07975</wp:posOffset>
                </wp:positionV>
                <wp:extent cx="5715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25pt" to="53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7279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.85pt" to="17.9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15595</wp:posOffset>
                </wp:positionV>
                <wp:extent cx="1371600" cy="160020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685800" y="80028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85pt;width:108pt;height:126.05pt" coordorigin="360,497" coordsize="2160,2521">
                <v:rect id="shape_0" fillcolor="white" stroked="t" o:allowincell="f" style="position:absolute;left:1440;top:1757;width:10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497" to="1080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937" to="1439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57" to="720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297" to="143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217" to="36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657" to="1439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15595</wp:posOffset>
                </wp:positionV>
                <wp:extent cx="27432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spPr>
                          <a:xfrm>
                            <a:off x="2057400" y="80028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4.85pt;width:216pt;height:126.05pt" coordorigin="540,497" coordsize="4320,2521">
                <v:rect id="shape_0" fillcolor="white" stroked="t" o:allowincell="f" style="position:absolute;left:3780;top:1757;width:10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497" to="3420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937" to="3779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57" to="3060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297" to="377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217" to="270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657" to="3779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217" to="2699,1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17" to="540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477" to="1259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477" to="1439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57" to="3059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857" to="900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117" to="1259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117" to="1439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97" to="3419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497" to="1260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57" to="1439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5595</wp:posOffset>
                </wp:positionV>
                <wp:extent cx="27432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spPr>
                          <a:xfrm>
                            <a:off x="2057400" y="80028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4.85pt;width:216pt;height:126.05pt" coordorigin="2880,497" coordsize="4320,2521">
                <v:rect id="shape_0" fillcolor="white" stroked="t" o:allowincell="f" style="position:absolute;left:6120;top:1757;width:10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0,497" to="5760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937" to="6119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57" to="5400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297" to="611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217" to="504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57" to="6119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217" to="5039,1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217" to="2880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477" to="3599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477" to="3779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857" to="5399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857" to="3240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117" to="3599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117" to="3779,2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97" to="5759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497" to="3600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757" to="3779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или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01295</wp:posOffset>
                </wp:positionV>
                <wp:extent cx="4572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GN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5.85pt;mso-position-vertical-relative:text;margin-left:-3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52:00Z</dcterms:created>
  <dc:creator>dmaks</dc:creator>
  <dc:description/>
  <dc:language>en-US</dc:language>
  <cp:lastModifiedBy>dmaks</cp:lastModifiedBy>
  <dcterms:modified xsi:type="dcterms:W3CDTF">2006-11-02T09:57:00Z</dcterms:modified>
  <cp:revision>16</cp:revision>
  <dc:subject/>
  <dc:title>1</dc:title>
</cp:coreProperties>
</file>